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Комитет по физической культуре, спорту и туризму</w:t>
      </w:r>
    </w:p>
    <w:p>
      <w:pPr>
        <w:pStyle w:val="Heading3"/>
        <w:jc w:val="center"/>
        <w:rPr>
          <w:sz w:val="24"/>
        </w:rPr>
      </w:pPr>
      <w:r>
        <w:rPr/>
        <w:t xml:space="preserve">г. Екатеринбург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jc w:val="center"/>
        <w:rPr>
          <w:b/>
          <w:b/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ТКРЫТОЕ  ПЕРВЕНСТВО г. Екатеринбург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СКАЛОЛАЗАНИЮ НА ИСКУССТВЕННОМ РЕЛЬЕФ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Тренажерный комплекс «Башня».</w:t>
      </w:r>
      <w:r>
        <w:rPr>
          <w:b w:val="false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 – 2 .03. 2003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Екатеринбур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3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«Открытое первенство  г. Екатеринбурга по скалолазанию</w:t>
      </w:r>
    </w:p>
    <w:p>
      <w:pPr>
        <w:pStyle w:val="TextBody"/>
        <w:rPr>
          <w:sz w:val="24"/>
        </w:rPr>
      </w:pPr>
      <w:r>
        <w:rPr>
          <w:sz w:val="24"/>
        </w:rPr>
        <w:t>на искусственном рельефе»</w:t>
      </w:r>
    </w:p>
    <w:p>
      <w:pPr>
        <w:pStyle w:val="TextBody"/>
        <w:rPr>
          <w:sz w:val="24"/>
        </w:rPr>
      </w:pPr>
      <w:r>
        <w:rPr>
          <w:sz w:val="24"/>
        </w:rPr>
        <w:t>тренажерный комплекс  «Башня»                                                1 – 2 .03. 2003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РОТОКОЛ РЕЗУЛЬТАТОВ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ТРУДНОСТЬ                                      Мальчики-подростки 1990 г. р. и младш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9"/>
        <w:gridCol w:w="850"/>
        <w:gridCol w:w="1560"/>
        <w:gridCol w:w="850"/>
        <w:gridCol w:w="851"/>
        <w:gridCol w:w="850"/>
        <w:gridCol w:w="851"/>
      </w:tblGrid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½ ф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перф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.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овосел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.0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.3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ябл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.0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5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айгозин Ник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17.2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Шелеметье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эви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Яблонский Леон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альбин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4.7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азувае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4.3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алиев Влади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удне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огов Гле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3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Шабанов Арс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2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Щеблыкин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ю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каре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ю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ернацкий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кт .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конников Ол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удомет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юн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огозин Рус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6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отинцев Вита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3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азанце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3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удне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арано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Ж/д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сипов Ро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улин Влади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оловье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еменов Макс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9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Ефимов Ник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ефед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жаницын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акар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вановский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еремных Ант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укрее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5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Шевченко Арс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айль Конста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Гл. судья                   Юрков А.К.                          Гл. секретарь                      Демура Н.А.</w:t>
      </w:r>
    </w:p>
    <w:p>
      <w:pPr>
        <w:pStyle w:val="TextBody"/>
        <w:rPr>
          <w:sz w:val="24"/>
        </w:rPr>
      </w:pPr>
      <w:r>
        <w:rPr>
          <w:sz w:val="24"/>
        </w:rPr>
        <w:t>«Открытое первенство г. Екатеринбурга по скалолаз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искусственном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нажерный комплекс «Башня»             1-2.03. 2003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   </w:t>
      </w:r>
      <w:r>
        <w:rPr/>
        <w:t>ПРОТОКОЛ РЕЗУЛЬТАТОВ</w:t>
      </w:r>
    </w:p>
    <w:p>
      <w:pPr>
        <w:pStyle w:val="Heading7"/>
        <w:rPr>
          <w:b/>
          <w:b/>
        </w:rPr>
      </w:pPr>
      <w:r>
        <w:rPr>
          <w:b/>
        </w:rPr>
        <w:t>ТРУДНОСТЬ                                              Девочки-подростки 1990 г.р. и младш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47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40"/>
        <w:gridCol w:w="542"/>
        <w:gridCol w:w="851"/>
        <w:gridCol w:w="1559"/>
        <w:gridCol w:w="851"/>
        <w:gridCol w:w="992"/>
        <w:gridCol w:w="992"/>
      </w:tblGrid>
      <w:tr>
        <w:trPr>
          <w:trHeight w:val="6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.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авина Мар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</w:tr>
      <w:tr>
        <w:trPr>
          <w:trHeight w:val="3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ина Екатери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ышева Ан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ина Александ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юн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хова Мар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юн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еина Ольг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енко В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ипова Татья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йлина Анастас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йль Екатери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аева Кристи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д р-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Бородина Ири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д р-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Гл . судья                               Юрков А.К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Гл. секретарь                         Демура Н.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«Открытое первенство г. Екатеринбурга по скалолазанию</w:t>
      </w:r>
    </w:p>
    <w:p>
      <w:pPr>
        <w:pStyle w:val="TextBody"/>
        <w:rPr>
          <w:sz w:val="24"/>
        </w:rPr>
      </w:pPr>
      <w:r>
        <w:rPr>
          <w:sz w:val="24"/>
        </w:rPr>
        <w:t>на искусственном рельефе»</w:t>
      </w:r>
    </w:p>
    <w:p>
      <w:pPr>
        <w:pStyle w:val="TextBody"/>
        <w:rPr>
          <w:sz w:val="24"/>
        </w:rPr>
      </w:pPr>
      <w:r>
        <w:rPr>
          <w:sz w:val="24"/>
        </w:rPr>
        <w:t>Тренажерный комплекс «Башня»                                   1-2.03. 2003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ТОКОЛ РЕЗУЛЬТАТ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ТРУДНОСТЬ                         Девушки младшей группы   88 -89 г.р. </w:t>
      </w:r>
    </w:p>
    <w:p>
      <w:pPr>
        <w:pStyle w:val="TextBody"/>
        <w:jc w:val="left"/>
        <w:rPr>
          <w:sz w:val="24"/>
        </w:rPr>
      </w:pPr>
      <w:r>
        <w:rPr>
          <w:b/>
          <w:sz w:val="24"/>
        </w:rPr>
        <w:t xml:space="preserve">                                   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67"/>
        <w:gridCol w:w="851"/>
        <w:gridCol w:w="1559"/>
        <w:gridCol w:w="992"/>
        <w:gridCol w:w="992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иза-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½ ф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метьев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лям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лина 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8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аль Алексан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3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ева А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м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гед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4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ымко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укова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яев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8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н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ашева Оле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укян 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жих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\Д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харева Кс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ухова Свет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сов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а В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Ж\д р-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Гл. судья                                     Юрков А.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Гл. секретарь                             Демура Н.А.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«Открытое первенство г. Екатеринбурга по скалолаз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искусственном рельефе»</w:t>
      </w:r>
    </w:p>
    <w:p>
      <w:pPr>
        <w:pStyle w:val="Normal"/>
        <w:rPr>
          <w:sz w:val="24"/>
        </w:rPr>
      </w:pPr>
      <w:r>
        <w:rPr>
          <w:sz w:val="24"/>
        </w:rPr>
        <w:t>тренажерный комплекс     «Башня»                                                      1-2.03. 20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ТОКОЛ  РЕЗУЛЬТА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ТРУДНОСТЬ.                                       Юноши младшей группы 88 - 89 г.р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567"/>
        <w:gridCol w:w="850"/>
        <w:gridCol w:w="1559"/>
        <w:gridCol w:w="993"/>
        <w:gridCol w:w="992"/>
        <w:gridCol w:w="992"/>
      </w:tblGrid>
      <w:tr>
        <w:trPr>
          <w:trHeight w:val="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ф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.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качков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вано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жилки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цкий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окори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остромин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.5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маш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ье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мет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.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илее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4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едор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 4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нтипин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4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аранов Фе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4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хутдин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кач Констан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ешин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0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мов Геор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окрушин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1.7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тоцкий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н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оваленков Алек -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юн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алов Васи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номар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0.8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ярский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ДЮСШ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0.8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н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8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ук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улак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ин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рни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кт.р-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. судья                                   Юрков А.К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. секретарь                             Демура Н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«Открытое первенство г. Екатеринбурга по скалолаз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искусственном рельеф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нажерный комплекс «Башня»                                                 1 – 2.03.2003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ПРОТОКОЛ  РЕЗУЛЬТА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ТРУДНОСТЬ.                                                        Юноши старшей группы  86 –87 г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1"/>
        <w:gridCol w:w="714"/>
        <w:gridCol w:w="931"/>
        <w:gridCol w:w="1616"/>
        <w:gridCol w:w="896"/>
        <w:gridCol w:w="1009"/>
        <w:gridCol w:w="84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 участн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р.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/ 2 фи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ерин Алекса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М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гозин Дани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3 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ков Михаи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6 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ня Дмитр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2 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пилев Никола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 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ров Паве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 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2 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ов Алекс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 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Ан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 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крипов Анатол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симов Андр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 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ин Витал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8 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ев Иль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9 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ьшевский Михаи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 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тских Степ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кин Михаи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харев Константи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ибулин Евг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мин Владими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0 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рилов Алекса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метов Серг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7.0 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3 ю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их Арте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9 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рманов Алекс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ков Степ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 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нских Дмитр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ий Ан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 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рин Алекса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 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жихов Ан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\Д р-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Гл. судья                                Юрков А.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                                </w:t>
      </w:r>
      <w:r>
        <w:rPr/>
        <w:t>Гл. секретарь                         Демура Н.А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"/>
        <w:rPr>
          <w:sz w:val="24"/>
        </w:rPr>
      </w:pPr>
      <w:r>
        <w:rPr>
          <w:sz w:val="24"/>
        </w:rPr>
        <w:t>«Открытое первенство г. Екатеринбурга по скалолаз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искусственном рельеф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нажерный комплекс «Башня»                                     1 – 2. 2003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       </w:t>
      </w:r>
      <w:r>
        <w:rPr/>
        <w:t>ПРОТОКОЛ  РЕЗУЛЬ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ТРУДНОСТЬ.                                                                      Юниоры   84 –85 г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709"/>
        <w:gridCol w:w="992"/>
        <w:gridCol w:w="1559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-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/ 2 ф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мае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ханов Конста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4 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ьшевский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7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фейник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8 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шкуков 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6 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 Ол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ин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6 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табаев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 / д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оков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. судья                                   Юрков А.К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/>
      </w:pPr>
      <w:r>
        <w:rPr/>
        <w:t>Гл. секретарь                            Демура Н.А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«Открытое первенство г. Екатеринбурга по скалолаз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искусственном рельеф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нажерный комплекс «Башня»                                            1-2.03. 2003 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ТОКОЛ  РЕЗУЛЬТАТОВ</w:t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РУДНОСТЬ                                                                  Квалификац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Девушки  старшей группы   86 – 87 г.р.                Юниорки 84 -85г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993"/>
        <w:gridCol w:w="1559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лямо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а Евг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нко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на Вален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замасцев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6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кова 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6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а А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ьникова Елеза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е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2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якова 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4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ерняева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4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ишина Окс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ахина М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цева Л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регуб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шева Ната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ч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уманова 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нокова Ната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р-н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алабанова 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ютин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алдина Ал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 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ечкин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Гл. судья                                    Юрков А.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Гл. секретарь                              Демура Н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«Открытое первенство г. Екатеринбурга по скалолазанию</w:t>
      </w:r>
    </w:p>
    <w:p>
      <w:pPr>
        <w:pStyle w:val="Heading6"/>
        <w:rPr/>
      </w:pPr>
      <w:r>
        <w:rPr/>
        <w:t>на искусственном рельефе»</w:t>
      </w:r>
    </w:p>
    <w:p>
      <w:pPr>
        <w:pStyle w:val="Heading6"/>
        <w:rPr/>
      </w:pPr>
      <w:r>
        <w:rPr/>
        <w:t>Тренажерный комплекс «Башня»                                    1-2 .03.2003 г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ПРОТОКОЛ РЕЗУЛЬ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РУДНОСТЬ                                                   Девушки старшей группы 86 – 87 г.р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00"/>
        <w:gridCol w:w="760"/>
        <w:gridCol w:w="880"/>
        <w:gridCol w:w="1620"/>
        <w:gridCol w:w="1020"/>
        <w:gridCol w:w="920"/>
        <w:gridCol w:w="1040"/>
      </w:tblGrid>
      <w:tr>
        <w:trPr>
          <w:trHeight w:val="6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/ 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</w:t>
            </w:r>
          </w:p>
        </w:tc>
      </w:tr>
      <w:tr>
        <w:trPr>
          <w:trHeight w:val="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ндреенко Екатери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8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алкова Я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16.6 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4.0 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едорова Евг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2.2 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рзамасцева Татья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6.6 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аллямова Ан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2.2 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Логинова Але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1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1.8 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исельникова Елизавет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5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5 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ерняева Ольг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4 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елякова Ири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4 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авлишина Окса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0 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азанцева Лил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left"/>
        <w:rPr/>
      </w:pPr>
      <w:r>
        <w:rPr/>
        <w:t>ТРУДНОСТЬ                                                        Юниорки   84 –85 г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851"/>
        <w:gridCol w:w="1701"/>
        <w:gridCol w:w="992"/>
        <w:gridCol w:w="850"/>
        <w:gridCol w:w="1134"/>
      </w:tblGrid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½ ф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ып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на Вален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а Тать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шева Ната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ева А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9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губ Ю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банова 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нокова Ната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ютина А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ечкина Да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алдина 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Гл. судья                                Юрков А.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Гл. секретарь                          Демура Н.А.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5:31:00Z</dcterms:created>
  <dc:creator>Пользователь</dc:creator>
  <dc:description/>
  <dc:language>en-US</dc:language>
  <cp:lastModifiedBy>Мясников Алексей</cp:lastModifiedBy>
  <cp:lastPrinted>2003-03-03T18:07:00Z</cp:lastPrinted>
  <dcterms:modified xsi:type="dcterms:W3CDTF">2003-03-04T05:31:00Z</dcterms:modified>
  <cp:revision>2</cp:revision>
  <dc:subject/>
  <dc:title>Управление по развитию физической культуры, спорта и туризма</dc:title>
</cp:coreProperties>
</file>