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Открытые соревнования по скалолазанию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на искусственном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Золотая осень-2003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нажерный комплекс  «Башня»                                                          23 ноября  2003 г.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РОТОКОЛ  РЕЗУЛЬТА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ОРОСТЬ.                                               Подростки – девочки  90 г.р. и младш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709"/>
        <w:gridCol w:w="708"/>
        <w:gridCol w:w="1560"/>
        <w:gridCol w:w="992"/>
        <w:gridCol w:w="992"/>
        <w:gridCol w:w="992"/>
      </w:tblGrid>
      <w:tr>
        <w:trPr>
          <w:trHeight w:val="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\2Ф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.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евалова Любов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86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апетян 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4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хо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3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ирошниченко Ната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манова Дин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ипова Маргар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фиулина Э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расов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бошкина П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рина 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дано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тенко Вик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ина Александ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алаева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онина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енко Вик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аева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анаева Вален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равко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овникова А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лова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ова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йлова А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ипова Тать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ышева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зина Тать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йлина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8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ихова Александ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кшина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авин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е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аева Крис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йль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шанов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ткова П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\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 судья:                                                                В.Н.Перш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/>
      </w:pPr>
      <w:r>
        <w:rPr/>
        <w:t>Гл. секретарь:                                                        Л.П.Бычковская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8:22:00Z</dcterms:created>
  <dc:creator>Пользователь</dc:creator>
  <dc:description/>
  <dc:language>en-US</dc:language>
  <cp:lastModifiedBy>Наташа Г</cp:lastModifiedBy>
  <cp:lastPrinted>2003-11-23T13:29:00Z</cp:lastPrinted>
  <dcterms:modified xsi:type="dcterms:W3CDTF">2003-11-23T08:33:00Z</dcterms:modified>
  <cp:revision>4</cp:revision>
  <dc:subject/>
  <dc:title>Управление по развитию физической культуры, спорта и туризма</dc:title>
</cp:coreProperties>
</file>