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4"/>
        </w:rPr>
        <w:t xml:space="preserve">Открытые соревнования по скалолазанию </w:t>
      </w:r>
    </w:p>
    <w:p>
      <w:pPr>
        <w:pStyle w:val="Heading2"/>
        <w:rPr>
          <w:sz w:val="24"/>
        </w:rPr>
      </w:pPr>
      <w:r>
        <w:rPr>
          <w:sz w:val="24"/>
        </w:rPr>
        <w:t>на искусственном  рельеф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Золотая осень-2003»</w:t>
      </w:r>
    </w:p>
    <w:p>
      <w:pPr>
        <w:pStyle w:val="Heading2"/>
        <w:rPr>
          <w:sz w:val="24"/>
        </w:rPr>
      </w:pPr>
      <w:r>
        <w:rPr>
          <w:sz w:val="24"/>
        </w:rPr>
        <w:t>Тренажерный комплекс «Башня»                                               22-23 ноября     2003 г.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ПРОТОКОЛ  РЕЗУЛЬТАТ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ТРУДНОСТЬ.                                   Девушки младшей группы  89 – 88  г.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567"/>
        <w:gridCol w:w="850"/>
        <w:gridCol w:w="1560"/>
        <w:gridCol w:w="1134"/>
        <w:gridCol w:w="1134"/>
      </w:tblGrid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мя участ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азря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л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леметьева Татья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легеда Ю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50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0-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лямова Надеж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30+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колова Оль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0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30+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ымко Татья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-Таг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30</w:t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аева Ал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30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олина Ел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80+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мова Надеж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0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яева Ма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0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50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занова Ната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роднова Дар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-Таг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вятьярова М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жихова Надеж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зина Екате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ябр.р-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олева Варв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ова Лар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харева Кс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геева Крист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-Таг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йс Екате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саль Александ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онохова Анаст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ЮС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. судья                                                                    Першин В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. секретарь                                                            Бычковская Л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709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3:24:00Z</dcterms:created>
  <dc:creator>Пользователь</dc:creator>
  <dc:description/>
  <dc:language>en-US</dc:language>
  <cp:lastModifiedBy>Наташа Г</cp:lastModifiedBy>
  <cp:lastPrinted>2003-11-23T18:58:00Z</cp:lastPrinted>
  <dcterms:modified xsi:type="dcterms:W3CDTF">2003-11-23T14:47:00Z</dcterms:modified>
  <cp:revision>5</cp:revision>
  <dc:subject/>
  <dc:title>Управление по развитию физической культуры, спорта и туризма</dc:title>
</cp:coreProperties>
</file>