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>
          <w:sz w:val="24"/>
        </w:rPr>
        <w:t>Открытые соревнования по скалолазанию на искусственном рельеф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Золотая осень-2003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енажерный комплекс  «Башня»                                                23 ноября  2003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ПРОТОКОЛ  РЕЗУЛЬТАТОВ</w:t>
      </w:r>
    </w:p>
    <w:p>
      <w:pPr>
        <w:pStyle w:val="Normal"/>
        <w:rPr>
          <w:rStyle w:val="Style5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РУДНОСТЬ.                                               Подростки – девочки  90 г.р. и младше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709"/>
        <w:gridCol w:w="708"/>
        <w:gridCol w:w="1560"/>
        <w:gridCol w:w="992"/>
        <w:gridCol w:w="992"/>
        <w:gridCol w:w="992"/>
      </w:tblGrid>
      <w:tr>
        <w:trPr>
          <w:trHeight w:val="5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-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фиулина Э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7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енко Вик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7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ирошниченко Ната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7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алаева Оль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7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евалова Любов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рина 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7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ина Александ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апетян Е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красова Екате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2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ухова М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.2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манова Дин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2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онина Анаст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6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ышева А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6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зовникова А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ипова Татья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ипова Маргар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йтенко Вик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3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рабошкина По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ойлина Анаст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8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а М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5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банаева Вален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5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аева А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ишанова Екате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ыкова Оль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0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правко Анаст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йлова А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ткова По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зина Татья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.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кшина Оль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авина М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паева М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аева Крис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йль Екате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Екате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рилова Оль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лихова Александ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Гл. судья:                                                  В.Н.Першин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. секретарь:                                          Л.П.Бычковская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09:27:00Z</dcterms:created>
  <dc:creator>Пользователь</dc:creator>
  <dc:description/>
  <dc:language>en-US</dc:language>
  <cp:lastModifiedBy>Наташа Г</cp:lastModifiedBy>
  <cp:lastPrinted>2003-11-23T19:58:00Z</cp:lastPrinted>
  <dcterms:modified xsi:type="dcterms:W3CDTF">2003-11-23T15:01:00Z</dcterms:modified>
  <cp:revision>7</cp:revision>
  <dc:subject/>
  <dc:title>Управление по развитию физической культуры, спорта и туризма</dc:title>
</cp:coreProperties>
</file>