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РОТОКОЛ    РЕЗУЛЬ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РУДНОСТЬ                                             Подростки – мальчики 90 г.р. и млад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709"/>
        <w:gridCol w:w="709"/>
        <w:gridCol w:w="1701"/>
        <w:gridCol w:w="992"/>
        <w:gridCol w:w="992"/>
        <w:gridCol w:w="993"/>
      </w:tblGrid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уперфинал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нский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мбаров Ти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0-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рахман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б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0-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ябл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эви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иев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м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0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гозин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анц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реканян Вали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чалин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ува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даков Ю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исов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дн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гов Г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евал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домет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ник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нацкий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ар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дюк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нин Л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ачин Миха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улин Вяче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вобок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е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н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мелевский Ант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говкин Ю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Арс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хмутдин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шурко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сланов Ильф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ик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емных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блык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ее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льников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енчук С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ико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вин Евг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лик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рин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дее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дров Геор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вае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ылин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ипо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уцкий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чулин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елов Кири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жарский Никол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 Ол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ашов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арев Ег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фимов Ник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бцов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магилов Тим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auto"/>
              </w:rPr>
            </w:pPr>
            <w:r>
              <w:rPr>
                <w:color w:val="auto"/>
              </w:rPr>
              <w:t>Пайль Констан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хар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шаков Васи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мнев Дан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кименко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иков Геор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креев Дм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чин Дан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фанасьев Иго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менов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елихин Пав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пачев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 Лео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анасьев Ар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д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илин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ин Алекса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8"/>
        <w:jc w:val="center"/>
        <w:rPr/>
      </w:pPr>
      <w:r>
        <w:rPr/>
        <w:t>Гл. судья                                         Першин В.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Гл.  секретарь                                  Бычковская Л.П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46:00Z</dcterms:created>
  <dc:creator>Пользователь</dc:creator>
  <dc:description/>
  <dc:language>en-US</dc:language>
  <cp:lastModifiedBy>Наташа Г</cp:lastModifiedBy>
  <cp:lastPrinted>2003-11-21T17:40:00Z</cp:lastPrinted>
  <dcterms:modified xsi:type="dcterms:W3CDTF">2003-11-23T13:12:00Z</dcterms:modified>
  <cp:revision>9</cp:revision>
  <dc:subject/>
  <dc:title>Управление по развитию физической культуры, спорта и туризма</dc:title>
</cp:coreProperties>
</file>