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 xml:space="preserve">Открытые соревнования по скалолазанию </w:t>
      </w:r>
    </w:p>
    <w:p>
      <w:pPr>
        <w:pStyle w:val="Heading2"/>
        <w:rPr>
          <w:sz w:val="24"/>
        </w:rPr>
      </w:pPr>
      <w:r>
        <w:rPr>
          <w:sz w:val="24"/>
        </w:rPr>
        <w:t>на искусственном  рельеф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Золотая осень-2003»</w:t>
      </w:r>
    </w:p>
    <w:p>
      <w:pPr>
        <w:pStyle w:val="Heading2"/>
        <w:rPr>
          <w:sz w:val="24"/>
        </w:rPr>
      </w:pPr>
      <w:r>
        <w:rPr>
          <w:sz w:val="24"/>
        </w:rPr>
        <w:t>Тренажерный комплекс «Башня»                                               22-23 ноября     2003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>
          <w:sz w:val="24"/>
        </w:rPr>
        <w:t xml:space="preserve">ПРОТОКОЛ РЕЗУЛЬТАТОВ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КОРОСТЬ                                             Подростки – мальчики 90 г.р. и младш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709"/>
        <w:gridCol w:w="709"/>
        <w:gridCol w:w="1701"/>
        <w:gridCol w:w="992"/>
        <w:gridCol w:w="992"/>
        <w:gridCol w:w="993"/>
      </w:tblGrid>
      <w:tr>
        <w:trPr>
          <w:trHeight w:val="8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милия, им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драхманов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62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мбаров Тим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42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угин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65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дюков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93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ви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иев Владисл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дометов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анц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блонский Леон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реканян Валин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5.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яблов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ьбин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йгозин Ники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ев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имов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уваев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ы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нев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леметьев Миха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иков Ив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нацкий Иго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ченко Арс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чалин Ив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ов Дм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онов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нев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даков Ю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гов Гле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чин Миха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евалов Ден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ник Евг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хмутдинов Ден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иков Ар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обок Дм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нин Л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улин Вячесл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еев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евский Ант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шурков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магилов Тим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арев Иго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мных Ар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исов Кирил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ликин Дм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блыкин Влади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цкий Констант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сланов Ильф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мельянов Ив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auto"/>
              </w:rPr>
            </w:pPr>
            <w:r>
              <w:rPr>
                <w:color w:val="auto"/>
              </w:rPr>
              <w:t>Пайль Констант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улин Дм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рин Кирил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харов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вин Евг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фанасьев Ар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. р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имин Леон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иков Ив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.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ипов Ром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кименко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ашов Ден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. р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арев Ег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.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льников Леон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фанасьев Иго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. р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чин Дан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бцов Пав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. р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пачев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0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дров Геор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04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елов Кирил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7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вк Оле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9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вилин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0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ылин Ден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16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деев Пав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6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шаков Васи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0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жарский Никол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0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ев Дм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3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н Владисл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8.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енчук Сл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2.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харов 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. р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4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ин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7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елихин Пав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0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мнев Дан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ы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фимов Ники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ы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иков Геор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ы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дин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\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ваев Пав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\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говкин Ю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\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менов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. р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\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креев Дм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\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8"/>
        <w:rPr/>
      </w:pPr>
      <w:r>
        <w:rPr/>
        <w:t xml:space="preserve">                            </w:t>
      </w:r>
      <w:r>
        <w:rPr/>
        <w:t>Гл. судья                                         Першин В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 xml:space="preserve">                             </w:t>
      </w:r>
      <w:r>
        <w:rPr/>
        <w:t>Гл.  секретарь                                  Бычковская Л.П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07:56:00Z</dcterms:created>
  <dc:creator>Пользователь</dc:creator>
  <dc:description/>
  <dc:language>en-US</dc:language>
  <cp:lastModifiedBy>Наташа Г</cp:lastModifiedBy>
  <cp:lastPrinted>2003-11-23T13:11:00Z</cp:lastPrinted>
  <dcterms:modified xsi:type="dcterms:W3CDTF">2003-11-23T08:15:00Z</dcterms:modified>
  <cp:revision>6</cp:revision>
  <dc:subject/>
  <dc:title>Управление по развитию физической культуры, спорта и туризма</dc:title>
</cp:coreProperties>
</file>