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СОГЛАСОВАНО»                                                               «УТВЕРЖДАЮ»</w:t>
      </w:r>
    </w:p>
    <w:p>
      <w:pPr>
        <w:pStyle w:val="Normal"/>
        <w:rPr/>
      </w:pPr>
      <w:r>
        <w:rPr/>
        <w:t>Федерация альпинизма                                                          Начальник Управления по развитию</w:t>
      </w:r>
    </w:p>
    <w:p>
      <w:pPr>
        <w:pStyle w:val="Normal"/>
        <w:rPr/>
      </w:pPr>
      <w:r>
        <w:rPr/>
        <w:t>и скалолазания                                                                        физической культуры, спорта и туризма</w:t>
      </w:r>
    </w:p>
    <w:p>
      <w:pPr>
        <w:pStyle w:val="Normal"/>
        <w:rPr/>
      </w:pPr>
      <w:r>
        <w:rPr/>
        <w:t>____________  Пиратинский А.Е.                                        администрации г. Екатеринбур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______________________  Е.П. Киреев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ПОЛОЖЕНИЕ</w:t>
      </w:r>
    </w:p>
    <w:p>
      <w:pPr>
        <w:pStyle w:val="Heading1"/>
        <w:rPr>
          <w:b/>
          <w:b/>
        </w:rPr>
      </w:pPr>
      <w:r>
        <w:rPr>
          <w:b/>
        </w:rPr>
        <w:t>О Первенстве г. Екатеринбурга по скалолазанию на естественном рельеф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Цели и задач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пуляризация спортивного скалолазания среди подростков и молодеж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вышение спортивного мастерства и квалификации спортсменов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формирование сборной команды город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Сроки и место проведения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Соревнования проводятся </w:t>
      </w:r>
      <w:r>
        <w:rPr>
          <w:b/>
          <w:sz w:val="22"/>
        </w:rPr>
        <w:t>10-11 мая 2003 года</w:t>
      </w:r>
      <w:r>
        <w:rPr>
          <w:sz w:val="22"/>
        </w:rPr>
        <w:t xml:space="preserve"> на скальном массиве «Чертово городище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Руководство соревнованиями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Общее руководство осуществляет Управление по развитию физической культуры, спорта и туризма г. Екатеринбурга. Непосредственное проведение соревнований возлагается на СДЮШОР горных видов спорта и главную судейскую коллегию. Главный судья Юрков А.К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Участники соревнований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К соревнованиям допускаются спортсмены, имеющие документ, подтверждающий возраст, </w:t>
      </w:r>
      <w:r>
        <w:rPr>
          <w:b/>
          <w:sz w:val="22"/>
        </w:rPr>
        <w:t>допуск врача и</w:t>
      </w:r>
      <w:r>
        <w:rPr>
          <w:sz w:val="22"/>
        </w:rPr>
        <w:t xml:space="preserve"> </w:t>
      </w:r>
      <w:r>
        <w:rPr>
          <w:b/>
          <w:sz w:val="22"/>
        </w:rPr>
        <w:t>справку о прививке от клещевого энцефалита,</w:t>
      </w:r>
      <w:r>
        <w:rPr>
          <w:sz w:val="22"/>
        </w:rPr>
        <w:t xml:space="preserve"> представившие на каждые 5 участников – одного судью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Участники должны иметь страховочную систему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Соревнования проводятся в следующих возрастных группах: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ab/>
        <w:t>Подростки                                        1990 г.р.   и младше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>Младшая группа                              1988 – 89    г.р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>Старшая группа                               1986 – 87    г.р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>Юниоры</w:t>
        <w:tab/>
        <w:t xml:space="preserve">                                 1984 -  85    г.р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>Взрослые                                          1983 г.р.  и старш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Программа соревнований и условия проведения.</w:t>
      </w:r>
    </w:p>
    <w:p>
      <w:pPr>
        <w:pStyle w:val="Heading3"/>
        <w:ind w:left="360" w:hanging="0"/>
        <w:rPr/>
      </w:pPr>
      <w:r>
        <w:rPr>
          <w:b/>
          <w:sz w:val="22"/>
        </w:rPr>
        <w:t>Соревнования проводятся в лазании на скорость</w:t>
      </w:r>
      <w:r>
        <w:rPr>
          <w:b/>
          <w:i w:val="false"/>
          <w:sz w:val="22"/>
        </w:rPr>
        <w:t xml:space="preserve"> </w:t>
      </w:r>
      <w:r>
        <w:rPr>
          <w:b/>
          <w:sz w:val="22"/>
        </w:rPr>
        <w:t>и трудность</w:t>
      </w:r>
      <w:r>
        <w:rPr>
          <w:i w:val="false"/>
          <w:sz w:val="22"/>
        </w:rPr>
        <w:t xml:space="preserve"> в каждой возрастной группе среди юношей и девушек</w:t>
      </w:r>
    </w:p>
    <w:p>
      <w:pPr>
        <w:pStyle w:val="Heading3"/>
        <w:ind w:left="360" w:hanging="0"/>
        <w:rPr/>
      </w:pPr>
      <w:r>
        <w:rPr>
          <w:b/>
          <w:i w:val="false"/>
          <w:sz w:val="22"/>
        </w:rPr>
        <w:t xml:space="preserve">Скорость 10 мая  начало соревнований в 11- 00. </w:t>
      </w:r>
      <w:r>
        <w:rPr>
          <w:i w:val="false"/>
          <w:sz w:val="22"/>
        </w:rPr>
        <w:t>Проводится в два этапа – квалификация и финал. Для девушек старшей и юниорской группы – единая квалификация. К  финалу допускаются по 8(4) участника в каждой возрастной группе</w:t>
      </w:r>
    </w:p>
    <w:p>
      <w:pPr>
        <w:pStyle w:val="Heading3"/>
        <w:ind w:left="360" w:hanging="0"/>
        <w:rPr/>
      </w:pPr>
      <w:r>
        <w:rPr>
          <w:b/>
          <w:i w:val="false"/>
          <w:sz w:val="22"/>
        </w:rPr>
        <w:t>Трудность  «Серия  коротких трасс»  11 мая . Начало соревнований в 11 – 00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9 - 00 – 10-30   - регистрация участников молодежного первенства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14 – 00 – 14 –30 – </w:t>
      </w:r>
      <w:r>
        <w:rPr>
          <w:b/>
          <w:sz w:val="22"/>
        </w:rPr>
        <w:t>регистрация взрослых участников. Старт – 14 –30 .</w:t>
      </w:r>
    </w:p>
    <w:p>
      <w:pPr>
        <w:pStyle w:val="TextBodyIndent"/>
        <w:rPr/>
      </w:pPr>
      <w:r>
        <w:rPr>
          <w:sz w:val="22"/>
        </w:rPr>
        <w:t>Результаты определяются по сумме баллов за пройденные трассы, с учетом бальности трасс и времени прохождения всех трасс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Примечание:</w:t>
      </w:r>
      <w:r>
        <w:rPr>
          <w:sz w:val="22"/>
        </w:rPr>
        <w:t xml:space="preserve"> условием допуска взрослых участников в соревнованиях на трудность является их участие в судействе детско-юношеских соревновани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  Заяв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sz w:val="22"/>
        </w:rPr>
        <w:t>Именные заявки подаются в главную судейскую коллегию на месте проведения соревнований с 9-00 до 10 – 30.  Взрослые (трудность)  с 14-00  до 14 –3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  Награждение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Победители соревнований в каждой возрастной группе (юноши, девушки) награждаются призами,  дипломами  и  медалями . Победители и призеры среди взрослых награждаются грамо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Условия приема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Расходы по командированию, питанию участников соревнований несут командирующие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организации.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Положение является вызовом на соревнования.</w:t>
      </w:r>
    </w:p>
    <w:p>
      <w:pPr>
        <w:pStyle w:val="Normal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Справки:</w:t>
      </w:r>
      <w:r>
        <w:rPr>
          <w:sz w:val="22"/>
        </w:rPr>
        <w:t xml:space="preserve">        ул. Московская 28 «б»                                                           тел:    12 – 76 –77.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</w:p>
    <w:sectPr>
      <w:type w:val="nextPage"/>
      <w:pgSz w:w="11906" w:h="16838"/>
      <w:pgMar w:left="1800" w:right="849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05:00Z</dcterms:created>
  <dc:creator>Пользователь</dc:creator>
  <dc:description/>
  <dc:language>en-US</dc:language>
  <cp:lastModifiedBy>Мясников Алексей</cp:lastModifiedBy>
  <cp:lastPrinted>2003-04-04T17:31:00Z</cp:lastPrinted>
  <dcterms:modified xsi:type="dcterms:W3CDTF">2003-04-17T03:40:00Z</dcterms:modified>
  <cp:revision>10</cp:revision>
  <dc:subject/>
  <dc:title>«СОГЛАСОВАНО»                                           УТВЕРЖДАЮ</dc:title>
</cp:coreProperties>
</file>