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Федерация скалолазания  Свердлов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ДЮСШОР горных видов спор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Ф «Седьмая экспедиц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center"/>
        <w:rPr>
          <w:b/>
          <w:b/>
          <w:i/>
          <w:i/>
          <w:color w:val="FF00FF"/>
          <w:sz w:val="24"/>
        </w:rPr>
      </w:pPr>
      <w:r>
        <w:rPr>
          <w:b/>
          <w:i/>
          <w:color w:val="FF00FF"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ТКРЫТЫЕ  СОРЕВНОВАНИЯ ПО СКАЛОЛАЗАНИЮ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«ВЕСЕННИЕ СТАРТЫ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НА ПРИЗЫ МАГАЗИНА «АЛЬПИНДУСТРИЯ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КОРОСТЬ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Тренажерный комплекс «Башня».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апреля   2005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Екатерин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5 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Открытые соревнования   по скалолазанию</w:t>
      </w:r>
    </w:p>
    <w:p>
      <w:pPr>
        <w:pStyle w:val="Heading6"/>
        <w:rPr/>
      </w:pPr>
      <w:r>
        <w:rPr/>
        <w:t xml:space="preserve"> </w:t>
      </w:r>
      <w:r>
        <w:rPr/>
        <w:t>«Весенние старты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призы магазина «АльпИндустр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ренажерный комплекс «Башня»                                                                   02.04.2005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 xml:space="preserve">   </w:t>
      </w:r>
      <w:r>
        <w:rPr/>
        <w:t>ПРОТОКОЛ  РЕЗУЛЬТА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КОРОСТЬ                                                                                                         МУЖЧИН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1134"/>
        <w:gridCol w:w="1985"/>
        <w:gridCol w:w="992"/>
        <w:gridCol w:w="850"/>
        <w:gridCol w:w="851"/>
        <w:gridCol w:w="850"/>
        <w:gridCol w:w="851"/>
      </w:tblGrid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/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4"/>
              </w:rPr>
              <w:t>½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ин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иницын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СМ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ГТУ-У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6.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4.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8.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афутдинов Ди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М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ТУ-У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9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крипов Анато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УПИ - 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28.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25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24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22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22.04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иначе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юм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6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4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3.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ханов Констант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ро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УГТУ-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30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24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26.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ерин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 - 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Широк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ГТУ-С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5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узовлев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юм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9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5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ин Вита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 - 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йгозин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жилкин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азалов Васи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5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0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алк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3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0.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ахаев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4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5.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пилев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20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ры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убботин 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СМ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ГТУ-У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5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горье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цкий Ю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3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ах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 «Ста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оропов Ив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юм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8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качков Ег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Цыпыше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ГТУ-У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окорин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2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орецкий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-Тагил «Ста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6.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льшевский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 - 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2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ташкин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Варт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69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Лобзов Стани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юм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9.66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- сры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Гл. судья                                               Першин В.Н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 xml:space="preserve">                                            </w:t>
      </w:r>
      <w:r>
        <w:rPr/>
        <w:t>Гл. секретарь                                        Демура Н.А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крытые    соревнования  по скалолазанию</w:t>
      </w:r>
    </w:p>
    <w:p>
      <w:pPr>
        <w:pStyle w:val="TextBody"/>
        <w:rPr>
          <w:sz w:val="24"/>
        </w:rPr>
      </w:pPr>
      <w:r>
        <w:rPr>
          <w:sz w:val="24"/>
        </w:rPr>
        <w:t xml:space="preserve">«Весенние старты» </w:t>
      </w:r>
    </w:p>
    <w:p>
      <w:pPr>
        <w:pStyle w:val="TextBody"/>
        <w:rPr>
          <w:sz w:val="24"/>
        </w:rPr>
      </w:pPr>
      <w:r>
        <w:rPr>
          <w:sz w:val="24"/>
        </w:rPr>
        <w:t>на призы магазина «АльпИндустрия»</w:t>
      </w:r>
    </w:p>
    <w:p>
      <w:pPr>
        <w:pStyle w:val="TextBody"/>
        <w:rPr>
          <w:sz w:val="24"/>
        </w:rPr>
      </w:pPr>
      <w:r>
        <w:rPr>
          <w:sz w:val="24"/>
        </w:rPr>
        <w:t>Тренажерный комплекс «Башня»                                                                  02.04 2005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ОТОКОЛ    РЕЗУЛЬТАТОВ  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СКОРОСТЬ                                                                                                  ЖЕНЩИНЫ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67"/>
        <w:gridCol w:w="1134"/>
        <w:gridCol w:w="1843"/>
        <w:gridCol w:w="850"/>
        <w:gridCol w:w="851"/>
        <w:gridCol w:w="850"/>
        <w:gridCol w:w="99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ва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вал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½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и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на Валент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М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ТУ-УП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улевич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М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ТУ-УП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2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егеда Ю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4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улевич Оле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М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ТУ-УП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сташова Зо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М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аулевич Мари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еметьева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ГТУ-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лямов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ТУ-УП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замасцева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олова Оль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фт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Канаева А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олина Е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3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35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орова Анто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ТУ-УП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>* -    сры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Гл. судья                                    Першин В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Гл. секретарь                             Демура Н.А.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9:16:00Z</dcterms:created>
  <dc:creator>Пользователь</dc:creator>
  <dc:description/>
  <dc:language>en-US</dc:language>
  <cp:lastModifiedBy>козел</cp:lastModifiedBy>
  <cp:lastPrinted>2005-04-04T11:09:00Z</cp:lastPrinted>
  <dcterms:modified xsi:type="dcterms:W3CDTF">2005-04-05T05:56:00Z</dcterms:modified>
  <cp:revision>90</cp:revision>
  <dc:subject/>
  <dc:title>Управление по развитию физической культуры, спорта и туризма</dc:title>
</cp:coreProperties>
</file>