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34085</wp:posOffset>
                </wp:positionV>
                <wp:extent cx="6120765" cy="5160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6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2851"/>
                              <w:gridCol w:w="1500"/>
                              <w:gridCol w:w="1093"/>
                              <w:gridCol w:w="2040"/>
                              <w:gridCol w:w="1634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явка на участие в Чемпионате ветеранов альпинизма и скалолазания 2024 Екатеринбу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д рождения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порт. квалификация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сто жительств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м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апшин Леон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Петрови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.05.194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Михаил Федорович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13.10.1958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Анатолий Федорович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20.05.196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ингале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.11.195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алашникова Ольга Ларионовн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.09.196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ебедева Галина Геннадьевн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.03.1949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тюкина Тамара Илларионовн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.08.195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хина 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196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 xml:space="preserve">Свердловская об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г.Каменск-Уральский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ак Александр Мартынович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20.05.194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 xml:space="preserve">Свердловская об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г.Каменск-Уральский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унаева Наталья Алексеевн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09.12.196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18"/>
                                      <w:szCs w:val="18"/>
                                    </w:rPr>
                                    <w:t>Свердловская об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г. Среднеуральск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ливанов Андрей Федорович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27.06.1965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Тюменская обл.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ртемов Владимир Борисович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01.06 196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  <w:t>КМС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</w:rPr>
                                    <w:t>Екатеринбург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6.3pt;mso-wrap-distance-left:0pt;mso-wrap-distance-right:9pt;mso-wrap-distance-top:0pt;mso-wrap-distance-bottom:0pt;margin-top:7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2851"/>
                        <w:gridCol w:w="1500"/>
                        <w:gridCol w:w="1093"/>
                        <w:gridCol w:w="2040"/>
                        <w:gridCol w:w="1634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явка на участие в Чемпионате ветеранов альпинизма и скалолазания 2024 Екатеринбу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д рождения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орт. квалификация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сто жительства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м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апшин Леони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етрович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.05.194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Михаил Федорович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13.10.1958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Анатолий Федорович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20.05.196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ингалев Владимир Николаевич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.11.195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алашникова Ольга Ларионовн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.09.196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ебедева Галина Геннадьевн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.03.1949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тюкина Тамара Илларионовн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.08.195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хина Ольга Александровн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196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 xml:space="preserve">Свердловская обл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г.Каменск-Уральский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ак Александр Мартынович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20.05.194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 xml:space="preserve">Свердловская об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г.Каменск-Уральский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унаева Наталья Алексеевн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09.12.196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18"/>
                                <w:szCs w:val="18"/>
                              </w:rPr>
                              <w:t>Свердловская об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г. Среднеуральск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ливанов Андрей Федорович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27.06.1965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Тюменская обл.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ртемов Владимир Борисович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01.06 196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КМС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 Unicode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</w:rPr>
                              <w:t>Екатеринбург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6:26:00Z</dcterms:created>
  <dc:creator>Барсик</dc:creator>
  <dc:description/>
  <cp:keywords/>
  <dc:language>en-US</dc:language>
  <cp:lastModifiedBy>Антон</cp:lastModifiedBy>
  <cp:lastPrinted>2013-11-29T20:00:00Z</cp:lastPrinted>
  <dcterms:modified xsi:type="dcterms:W3CDTF">2024-07-31T03:08:00Z</dcterms:modified>
  <cp:revision>19</cp:revision>
  <dc:subject/>
  <dc:title/>
</cp:coreProperties>
</file>