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Управление по развитию физической культуры, спорта и туриз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г. Екатеринбур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7"/>
        <w:rPr>
          <w:color w:val="auto"/>
        </w:rPr>
      </w:pPr>
      <w:r>
        <w:rPr>
          <w:color w:val="auto"/>
        </w:rPr>
        <w:t xml:space="preserve">ОТКРЫТОЕ ПЕРВЕНСТВО города  ЕКАТЕРИНБУРГА </w:t>
      </w:r>
    </w:p>
    <w:p>
      <w:pPr>
        <w:pStyle w:val="Heading7"/>
        <w:rPr>
          <w:color w:val="auto"/>
        </w:rPr>
      </w:pPr>
      <w:r>
        <w:rPr>
          <w:color w:val="auto"/>
        </w:rPr>
        <w:t>ПО СКАЛОЛАЗАНИЮ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на искусственном рельеф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ренажерный комплекс «Башня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 марта  2002 г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TextBody"/>
        <w:rPr/>
      </w:pPr>
      <w:r>
        <w:rPr/>
        <w:t>200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ткрытое первенство г. Екатеринбурга по скалолазанию </w:t>
      </w:r>
    </w:p>
    <w:p>
      <w:pPr>
        <w:pStyle w:val="Heading2"/>
        <w:rPr>
          <w:sz w:val="24"/>
        </w:rPr>
      </w:pPr>
      <w:r>
        <w:rPr>
          <w:sz w:val="24"/>
        </w:rPr>
        <w:t>на искусственном  рельефе</w:t>
      </w:r>
    </w:p>
    <w:p>
      <w:pPr>
        <w:pStyle w:val="Heading2"/>
        <w:rPr>
          <w:sz w:val="24"/>
        </w:rPr>
      </w:pPr>
      <w:r>
        <w:rPr>
          <w:sz w:val="24"/>
        </w:rPr>
        <w:t>Тренажерный комплекс «Башня»                                               10 марта     2002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ОКОЛ  РЕЗУЛЬ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КОРОСТЬ.                                             Подростки – мальчики 89 г.р. и млад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417"/>
        <w:gridCol w:w="1134"/>
        <w:gridCol w:w="851"/>
        <w:gridCol w:w="850"/>
        <w:gridCol w:w="851"/>
        <w:gridCol w:w="850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¼ ф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ин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ш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чк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влютов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гозин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мбаров Тим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ор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гин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омет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нский Леон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эви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анов Арс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б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ский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рхетдинов В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гуманов Бу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ский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ува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минов Марс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4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к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тоцкий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крушин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ябл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в Алекс -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овский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джиев Эм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1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тан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фаломеев Алекс-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3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овец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дюков Алекс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4.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ицкий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6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штуба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8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09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нацкий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Ж/д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4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ск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Ж / д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ев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нас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ьманов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0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юк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1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н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ков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1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0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Алекса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2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мных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Ж  /д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ик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аруев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4.7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мухаметов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н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- н/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Гл. судья                                           Юрков А.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л.  секретарь                                  Демура Н.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ткрытое первенство г. Екатеринбурга по скалолазанию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на искусственном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 «Башня»                                                         10 марта  200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РОТОКОЛ  РЕЗУЛЬТА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КОРОСТЬ.                                               Подростки – девочки  89 г.р. и младш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1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35"/>
        <w:gridCol w:w="567"/>
        <w:gridCol w:w="709"/>
        <w:gridCol w:w="1418"/>
        <w:gridCol w:w="992"/>
        <w:gridCol w:w="850"/>
        <w:gridCol w:w="851"/>
        <w:gridCol w:w="708"/>
      </w:tblGrid>
      <w:tr>
        <w:trPr>
          <w:trHeight w:val="7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ф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ымко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овская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е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инце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апетян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8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буллина Альб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ук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6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7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4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уков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_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тахова Ам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ноков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 «Л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л. судья                                     Юрков А.К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л. секретарь                             Демура Н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Открытое первенство г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искусственном рельеф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енажерный комплекс «Башня»                              10 марта   200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РОТОКОЛ  РЕЗУЛЬТАТОВ</w:t>
      </w:r>
    </w:p>
    <w:p>
      <w:pPr>
        <w:pStyle w:val="Heading2"/>
        <w:jc w:val="left"/>
        <w:rPr/>
      </w:pPr>
      <w:r>
        <w:rPr/>
        <w:t xml:space="preserve">    </w:t>
      </w:r>
      <w:r>
        <w:rPr/>
        <w:t xml:space="preserve">СКОРОСТЬ.          </w:t>
      </w:r>
    </w:p>
    <w:p>
      <w:pPr>
        <w:pStyle w:val="Heading8"/>
        <w:rPr/>
      </w:pPr>
      <w:r>
        <w:rPr/>
        <w:t>Квалификация.           Девушки старшей гр.   85 – 86 г.р. +  Юниорки  83-84 г. 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851"/>
        <w:gridCol w:w="850"/>
        <w:gridCol w:w="1418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-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а А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на Вален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щенко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Г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йгарданова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кладникова 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улин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уха Ок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яев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губ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фт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иенко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йн В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щепко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яева М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шини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Г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шева Ната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7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нокова Ната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дельв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дюжин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дин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45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* - нф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л.  судья                                   Юрков А.К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л.  секретарь                             Демура Н.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крытое первенство г. Екатеринбурга по скалолазанию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искусственном  рельефе</w:t>
      </w:r>
    </w:p>
    <w:p>
      <w:pPr>
        <w:pStyle w:val="TextBody"/>
        <w:rPr>
          <w:sz w:val="24"/>
        </w:rPr>
      </w:pPr>
      <w:r>
        <w:rPr>
          <w:sz w:val="24"/>
        </w:rPr>
        <w:t>Тренажерный комплекс «Башня»                            10 марта   2002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b/>
          <w:sz w:val="24"/>
        </w:rPr>
        <w:t>ПРОТОКОЛ  РЕЗУЛЬТАТ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КОРОСТЬ                               Девушки старшей группы    85 – 86    г.р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567"/>
        <w:gridCol w:w="851"/>
        <w:gridCol w:w="1417"/>
        <w:gridCol w:w="1134"/>
        <w:gridCol w:w="851"/>
        <w:gridCol w:w="850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-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½ ф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на Вален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яе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щепко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яев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шева Ната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7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дюжин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дин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45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* -  нф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Юниорки       83 – 84 г.р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567"/>
        <w:gridCol w:w="851"/>
        <w:gridCol w:w="1417"/>
        <w:gridCol w:w="1134"/>
        <w:gridCol w:w="851"/>
        <w:gridCol w:w="850"/>
        <w:gridCol w:w="850"/>
      </w:tblGrid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½ ф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айгарданов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ващенко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езукладникова 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аулин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акуха Окс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регуб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Луфт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усиенко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7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ейн 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ершинин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ГГ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елнокова Натао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Эдельв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3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Гл. судья                                    Юрков А.К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Гл. секретарь                              Демура Н.А.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Открытое первенство г. Екатеринбурга по скалолазанию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искусственном  рельефе</w:t>
      </w:r>
    </w:p>
    <w:p>
      <w:pPr>
        <w:pStyle w:val="Heading6"/>
        <w:rPr/>
      </w:pPr>
      <w:r>
        <w:rPr/>
        <w:t>Тренажерный  комплекс  «Башня»                               10 марта    2002 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ОТОКОЛ РЕЗУЛЬ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ОРОСТЬ                                                               Девочки младшей гр.   87 – 88 г.р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0"/>
        <w:gridCol w:w="1418"/>
        <w:gridCol w:w="1134"/>
        <w:gridCol w:w="850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!/4 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ф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замасце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аль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никова Нас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ков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нова Ната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нге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ифулина Евг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1.93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ицына А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гед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Евг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ахин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яев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3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одова Евг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3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лин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2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ашева Оле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8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ин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1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инов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7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ько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9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4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ьникова 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9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еева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56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харева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51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аева Евг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1..8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ухина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5.73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хина 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ковская А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ишина Окс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- н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л. судья                                            Юрков А.К.</w:t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Гл. секретарь                                     Демура Н.А.</w:t>
      </w:r>
    </w:p>
    <w:p>
      <w:pPr>
        <w:pStyle w:val="Heading6"/>
        <w:rPr/>
      </w:pPr>
      <w:r>
        <w:rPr/>
        <w:t xml:space="preserve">Открытое первенство  г. Екатеринбурга по скалолазанию </w:t>
      </w:r>
    </w:p>
    <w:p>
      <w:pPr>
        <w:pStyle w:val="Heading6"/>
        <w:rPr/>
      </w:pPr>
      <w:r>
        <w:rPr/>
        <w:t>на искусственном рельеф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«Башня»                                            10 марта   200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ПРОТОКОЛ  РЕЗУЛЬТАТОВ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ОРОСТЬ.                                                              Мальчики младшей  гр.  87 – 88 г.р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417"/>
        <w:gridCol w:w="992"/>
        <w:gridCol w:w="993"/>
        <w:gridCol w:w="850"/>
        <w:gridCol w:w="992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р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¼ ф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½ 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ов Анато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ин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доким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к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ет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фейник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ет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атов Аск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жилк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ьшевский Михаи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венков Григ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к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 «Л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вку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чевский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иле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к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чев Леон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Ж/д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цкий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чан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рас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хутди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як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8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маш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 ю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р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4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шнер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 «Л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им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юн 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ельченко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8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чигин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 «Л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9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гиро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9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чихин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Ж/д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фер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тских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Ж/д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ю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Гл. судья                                Юрков А.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Гл. секретарь                         Демура Н.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крытое первенство г.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«Башня»                                           10 марта   200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РОТОКОЛ РЕЗУЛЬ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ОРОСТЬ.                                                        Юноши старшей гр.  85 – 86 г. р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1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0"/>
        <w:gridCol w:w="1418"/>
        <w:gridCol w:w="1134"/>
        <w:gridCol w:w="850"/>
        <w:gridCol w:w="851"/>
        <w:gridCol w:w="850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¼ ф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ф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ул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е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ер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гозин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ьшевский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35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ных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стратов Степ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ня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еев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ин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жук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а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ах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аров Алекс-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ткин Се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мин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юк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их 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чкин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рако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4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шеев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6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а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н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тских Степ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9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2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енко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auto"/>
              </w:rPr>
            </w:pPr>
            <w:r>
              <w:rPr>
                <w:color w:val="auto"/>
              </w:rPr>
              <w:t>СДЮ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33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таба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/д 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3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.6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япни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 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Гл. судья                                       Юрков А.К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Гл. секретарь                                Демура Н.А.</w:t>
      </w:r>
    </w:p>
    <w:p>
      <w:pPr>
        <w:pStyle w:val="Heading6"/>
        <w:rPr/>
      </w:pPr>
      <w:r>
        <w:rPr/>
        <w:t>Открытое первенство г. Екатеринбурга по скалолаз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«Башня»              10 марта    2002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ОТОКОЛ  РЕЗУЛЬТА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ОРОСТЬ                                                                            Юниоры         8 3 – 84 г.р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850"/>
        <w:gridCol w:w="1418"/>
        <w:gridCol w:w="992"/>
        <w:gridCol w:w="992"/>
        <w:gridCol w:w="851"/>
        <w:gridCol w:w="850"/>
        <w:gridCol w:w="850"/>
      </w:tblGrid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милия , имя участник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,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-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¼ ф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½ ф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ы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ашо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ицы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гир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деев Бо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шкуков 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гин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фейник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1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унин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е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ков Алекс -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37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ябин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77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ма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* - срыв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Гл. судья                                              Юрков А.К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Гл. секретарь                                         Демура Н.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49:00Z</dcterms:created>
  <dc:creator>Пользователь</dc:creator>
  <dc:description/>
  <dc:language>en-US</dc:language>
  <cp:lastModifiedBy>Пользователь</cp:lastModifiedBy>
  <cp:lastPrinted>2002-03-11T13:41:00Z</cp:lastPrinted>
  <dcterms:modified xsi:type="dcterms:W3CDTF">2002-03-11T10:21:00Z</dcterms:modified>
  <cp:revision>129</cp:revision>
  <dc:subject/>
  <dc:title>Управление по развитию физической культуры, спорта и туризма</dc:title>
</cp:coreProperties>
</file>